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36"/>
          <w:szCs w:val="36"/>
        </w:rPr>
        <w:t>2. Izejmateriāl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19.04.2016 Nr. 1-72/38 lemto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13.10.2016 Nr. 9-10/225 lemto „Ostas ielas promenādes posmā no K.Valdemāra ielas līdz nekustamajam īpašumam K.Valdemāra ielā 14, Ventspilī izbūve”.</w:t>
        <w:tab/>
        <w:t>– 7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24.07.2017 Nr. 1-47/2889-2 lemto „Ostas ielas promenādes posmā no K.Valdemāra ielas līdz nekustamajam īpašumam K.Valdemāra ielā 14, Ventspilī izbūve”.</w:t>
        <w:tab/>
        <w:t>– 7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24.07.2017 Nr. 1-47/2889-3 lemto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14.03.2014 plānošanas un arhitektūras uzdevums Nr.57 (Reģ. Nr.9-10/3705).</w:t>
        <w:tab/>
        <w:t>– 1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28.02.2014 plānošanas un arhitektūras uzdevums Nr.56 (Reģ. Nr.9-10/297).</w:t>
        <w:tab/>
        <w:t>– 10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 xml:space="preserve">Ventspils pilsētas domes „Arhitektūras un pilsētbūvniecības nodaļas” </w:t>
      </w:r>
      <w:r>
        <w:rPr>
          <w:iCs/>
        </w:rPr>
        <w:t>25.07.2016. vēstule Nr. 9-10/907 „Par boju remonta darbnīcas un vēsturiskās ostas darbnīcas pārbūvi un atjaunošanu K.Valdemāra ielā 12, Ventspilī”</w:t>
      </w:r>
      <w:r>
        <w:rPr/>
        <w:t xml:space="preserve"> 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projektēšanas uzdevums Ostas ielas promenādes posmā no K.Valdemāra ielas līdz nekustamajam īpašumam K.Valdemāra ielā 14, Ventspilī izbūve.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projektēšanas uzdevums „Kuģa „Rota” novietnes izveide K.Valdemāra ielā 6, Ventspilī”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3.05.2014. tehniskie noteikumi Nr. 1-26/942. Ostas ielas promenādes posmā no K.Valdemāra ielas līdz nekustamajam īpašumam K.Valdemāra ielā 14, Ventspilī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3.05.2014. projektēšanas nosacījumi Nr. 1-26/1048. Kuģa „Rota” novietnes izveide K.Valdemāra ielā 6, Ventspilī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02.06.2014. tehniskie noteikumi Nr. 05-03/47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20.05.2015. tehniskie noteikumi Nr. 05-03/29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4.05.2014 tehniskie noteikumi Nr. 37.9-11/36/0418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6.06.2015 tehniskie noteikumi Nr. 37.9-10/36/0356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pašvaldības iestādes „Ventspils muzejs” 29.05.2014. tehniskie noteikumi Nr. 1-10/113. Ostas ielas promenādes posmā no K.Valdemāra ielas līdz nekustamajam īpašumam K.Valdemāra ielā 14, Ventspilī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pašvaldības iestādes „Ventspils muzejs” 29.05.2014. tehniskie noteikumi Nr. 1-10/113. Ostas ielas promenādes posmā no K.Valdemāra ielas līdz nekustamajam īpašumam K.Valdemāra ielā 14, Ventspilī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19.05.2014. tehniskie noteikumi Nr. 4.4.3 – 84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digitālais centrs” 04.09.2014. tehniskie noteikumi Nr. 1–8/121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digitālais centrs” 01.06.2015. tehniskie noteikumi Nr. 1–8/75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01.08.2014. vēstule Nr. 30EF40-06.04/883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25.05.2015. vēstule Nr. 30EF40-06.04/465 „Kuģa „Rota” novietnes izveide K.Valdemāra ielā 6, Ventspilī”.</w:t>
        <w:tab/>
        <w:t>– 2 lapas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709" w:top="138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right="-180" w:hanging="540"/>
      <w:rPr/>
    </w:pPr>
    <w:r>
      <w:rPr>
        <w:sz w:val="16"/>
        <w:szCs w:val="16"/>
      </w:rPr>
      <w:t xml:space="preserve">Ostas ielas izbūve posmā no K.Valdemāra ielas līdz „Ostas kapteiņa dienestam” un K.Valdemāra ielas 12/14 teritorijas labiekārtojums, Ventspilī </w:t>
    </w:r>
    <w:r>
      <w:rPr>
        <w:b/>
        <w:color w:val="000000"/>
        <w:spacing w:val="3"/>
        <w:sz w:val="16"/>
        <w:szCs w:val="16"/>
      </w:rPr>
      <w:t>- Būvprojekts</w:t>
    </w:r>
    <w:r>
      <w:rPr>
        <w:color w:val="000000"/>
        <w:spacing w:val="3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RakstzCharCharRakstzRakstzRakstzRakstz">
    <w:name w:val=" Rakstz. Char Char Rakstz. Rakstz.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10:00Z</dcterms:created>
  <dc:creator>Biroja Lietotajs</dc:creator>
  <dc:description/>
  <cp:keywords/>
  <dc:language>en-US</dc:language>
  <cp:lastModifiedBy>Imants</cp:lastModifiedBy>
  <cp:lastPrinted>2012-04-17T15:13:00Z</cp:lastPrinted>
  <dcterms:modified xsi:type="dcterms:W3CDTF">2017-08-03T12:00:00Z</dcterms:modified>
  <cp:revision>259</cp:revision>
  <dc:subject/>
  <dc:title>„Autoceļa A7 (E67) Rīga – Bauska – Lietuvas robeža (Grenctāle) rekonstrukcija posmā km 42,9 – 44,8</dc:title>
</cp:coreProperties>
</file>